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 Р О Т О К О Л 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         8 февраля 2016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и – 17 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Криволапов А.Н. – председатель комисси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Балтенко Ю.Э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Гильмутдинов Р.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абирова С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верев А.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олесников Б.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бцова И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авилова М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ергеева С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инюкова О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кворцов А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амбовцева О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евычалова С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 Шмыкова Т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ходе заседания велась аудиозапись, которая хранится у секретаря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 распределении объемов предоставления медицинской помощи на 2016 год, в т.ч. н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,  между страховыми медицинскими организаци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корректировке объемов предоставления стационарной медицинской помощи (в части родов) на 2016 г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Шмыкова Т.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 внесении изменений в Генеральное тарифное соглашение в системе ОМС на 2016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 внесении изменений в решение Комиссии от 29.01.2015 в части лимитов подушевого финансирования амбулаторно-поликлинической помощи на январь 2016 года (вопрос 8 протокола №3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 распределении объемов предоставления медицинской помощи на 2016 год, в т.ч. н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,  между страховыми медицинскими организаци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Распределить объемы предоставления медицинской помощи на 2016 год в т.ч. н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,  между страховыми медицинскими организациями в соответствии с приложениями 1, 1.1, 2 и 2.1 к настоящему протокол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корректировке объемов предоставления стационарной медицинской помощи (в части родов) на 2016 г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Шмыкова Т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выступление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Скорректировать объемы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медицинской помощи (в части родов) на 2016 год </w:t>
      </w:r>
      <w:r>
        <w:rPr>
          <w:rFonts w:cs="Times New Roman" w:ascii="Times New Roman" w:hAnsi="Times New Roman"/>
          <w:sz w:val="28"/>
          <w:szCs w:val="28"/>
        </w:rPr>
        <w:t>и утвердить их согласно приложению 3 к настоящему протоко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Распределить скорректированные объемы помощи между страховыми медицинскими организациями согласно приложению 3.1 к настоящему прото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 внесении изменений в Генеральное тарифное соглашение в системе ОМС на 2016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 Согласиться с предложением докладчика и рекомендовать к подписанию сторонами Соглашение о внесении изменений в Генеральное тарифное соглашение в системе обязательного медицинского страхования на 2016 год в соответствии со ст.30 Федерального закона от 29 ноября 2010г. N326-ФЗ "Об обязательном медицинском страховании в Российской Федерации"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 внесении изменений в решение Комиссии от 29.01.2015 в части лимитов подушевого финансирования амбулаторно-поликлинической помощи на январь 2016 года (вопрос 8 протокола №3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Внести изменение в решение Комиссии от 29.01.2016 (вопрос 8 протокола №3), изложив приложение 9 к протоколу в новой редакции в соответствии с приложением 4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Члены Комисс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а И.В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мутдинов Р.Г.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ченков Д.К. 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С.Г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рова С.Б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кова О.И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А.Ф._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цов А.П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Б.Л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цева  О.В.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 В.И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вычалова С.А.__________________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260" w:right="92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 w:cs="Courier New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5:00Z</dcterms:created>
  <dc:creator>riv</dc:creator>
  <dc:description/>
  <cp:keywords/>
  <dc:language>en-US</dc:language>
  <cp:lastModifiedBy>sgb</cp:lastModifiedBy>
  <cp:lastPrinted>2016-02-04T14:15:00Z</cp:lastPrinted>
  <dcterms:modified xsi:type="dcterms:W3CDTF">2016-02-08T11:56:00Z</dcterms:modified>
  <cp:revision>149</cp:revision>
  <dc:subject/>
  <dc:title>Перечень вопросов по финансированию ЛПУ области в 2007 году к рассмотрению на заседании Правления фонда</dc:title>
</cp:coreProperties>
</file>